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atura – k předmětu BH02 – Nauka o pozemních stavbá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Literat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limešová, J. : Nauka o pozemních stavbách, skripta ke cvičení v elektronické podobě, VUT v Brně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toušková, D. : Pozemní stavitelství I, VUT v Brně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udrý, I., Novotný, M., Spáčil, M., Škramlik, J. : Pozemní stavitelství I, VUT v Brně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ájek, P. : Konstrukce pozemních staveb 10, ČVUT Praha, 199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oručená literat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ichálek, J. : Konstrukce pozemních staveb 15, ČVUT Praha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Fajkoš, A., Novotný, M. : Střechy, Základní konstrukce, GRADA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Kolektiv autorů : Slovník pojmů ve výstavbě, ČKAIT, Praha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Štípek, J. a kol. : Základy nauky o stavbách, ČVUT Praha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Štípek, J., Paroubek., J., Přibyl., J. : Stavby pro bydlení, ČVUT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enčlová, B., Rákosník, B., Semeráková, J. : Nauka o budovách, ČVUT Praha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Fajkoš, A. : Ploché střechy, VUT v Brně, 19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ony, vyhlášky, ČSN, IS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ákon č. 50/1976 Sb. – Stavební zák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hláška č. 137/1998 Sb. Ministerstva pro místní rozvoj – o obecných technických požadavcích na výstavb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ecné technické požadavky na výstavbu s komentářem, MMR, ALFA Praha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ISO 128-23 (01 3114) – Technické výkresy – Pravidla zobrazování – část 23: Čáry na výkresech ve stavebnictví, červen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01 3420 – Výkresy pozemních staveb – Kreslení výkresů stavební části, červenec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73 4301 – Obytné budovy, červen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EN ISO 4157-2 (01 3420) – Výkresy pozemních staveb – Systémy označování – část 2: Názvy a čísla místností, leden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EN ISO 8560 – Výkresy pozemních staveb – Zobrazování modulových rozměrů, přímek, sítí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EN ISO 9431 (01 3403) – Výkresy ve stavebnictví – plochy pro kresbu, text a popisové pole na výkresovém listu, říjen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ISO 7200 (01 3113) – Technické výkresy – Popisová pole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01 3130:1995, ČSN 01 3405:1988, ČSN ISO 406:1994 – Kótování a toler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01 3410:1990, ČSN 01 3411:1989 – Výkresy situač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01 3419:1987 – Vytyčovací výkre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01 3422:1986 – Výkresy úprav teré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01 3423:1985 – Kreslení výkop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01 3424:1986 – Kreslení základ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hláška č. 369/2001 Sb. – O obecných technických požadavcích zabezpečujících užívání staveb osobami s omezenou schopností pohybu a orient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73 1901 – Navrhování střech – základní ustanovení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ČSN 73 0540-2 – Tepelná ochrana budov – část 2: Požadavky, listopad 20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V Brně, 10.2.2006</w:t>
        <w:tab/>
        <w:tab/>
        <w:tab/>
        <w:tab/>
        <w:tab/>
        <w:tab/>
        <w:tab/>
        <w:t>Ing. Táňa Jurá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Ústav pozemního stavitelství, VUT v Brn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20:00Z</dcterms:created>
  <dc:creator>Jurakova.t</dc:creator>
  <dc:description/>
  <dc:language>en-US</dc:language>
  <cp:lastModifiedBy>Jurakova.t</cp:lastModifiedBy>
  <dcterms:modified xsi:type="dcterms:W3CDTF">2006-02-13T10:59:00Z</dcterms:modified>
  <cp:revision>9</cp:revision>
  <dc:subject/>
  <dc:title/>
</cp:coreProperties>
</file>